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331122813"/>
      <w:bookmarkStart w:id="1" w:name="__Fieldmark__0_133112281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331122813"/>
      <w:bookmarkStart w:id="3" w:name="__Fieldmark__1_133112281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331122813"/>
      <w:bookmarkStart w:id="5" w:name="__Fieldmark__2_133112281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331122813"/>
      <w:bookmarkStart w:id="7" w:name="__Fieldmark__3_133112281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331122813"/>
      <w:bookmarkStart w:id="9" w:name="__Fieldmark__4_133112281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331122813"/>
      <w:bookmarkStart w:id="11" w:name="__Fieldmark__5_133112281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1331122813"/>
      <w:bookmarkStart w:id="13" w:name="__Fieldmark__6_1331122813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1331122813"/>
      <w:bookmarkStart w:id="15" w:name="__Fieldmark__7_1331122813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31122813"/>
      <w:bookmarkStart w:id="17" w:name="__Fieldmark__8_1331122813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331122813"/>
      <w:bookmarkStart w:id="19" w:name="__Fieldmark__9_1331122813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331122813"/>
      <w:bookmarkStart w:id="21" w:name="__Fieldmark__10_1331122813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331122813"/>
      <w:bookmarkStart w:id="23" w:name="__Fieldmark__11_1331122813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1331122813"/>
      <w:bookmarkStart w:id="25" w:name="__Fieldmark__12_1331122813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